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请通知名单中学生抓紧去新华社参加散拍。</w:t>
      </w:r>
      <w:r>
        <w:rPr>
          <w:highlight w:val="yellow"/>
        </w:rPr>
        <w:t>根据教育部最新要求</w:t>
      </w:r>
      <w:r>
        <w:rPr/>
        <w:t>，学生毕业或结业时教育部学信网上必须有新华社拍摄的学历照片（新华社拍摄后照片有</w:t>
      </w:r>
      <w:r>
        <w:rPr/>
        <w:t>1</w:t>
      </w:r>
      <w:r>
        <w:rPr/>
        <w:t>到</w:t>
      </w:r>
      <w:r>
        <w:rPr/>
        <w:t>2</w:t>
      </w:r>
      <w:r>
        <w:rPr/>
        <w:t>个月处理周期才能上学信网），否则无法学历学位注册。为了确保注册顺利进行，本次正式通知以后对仍未拍的学生将要求学院人盯人一一落实完成，工作会非常繁琐。所以现在学生能去散拍的一定要其抓紧散拍，以减轻后期大家的工作量。</w:t>
      </w:r>
    </w:p>
    <w:p>
      <w:pPr>
        <w:pStyle w:val="Normal"/>
        <w:numPr>
          <w:ilvl w:val="0"/>
          <w:numId w:val="1"/>
        </w:numPr>
        <w:rPr/>
      </w:pPr>
      <w:r>
        <w:rPr/>
        <w:t>名单中学生</w:t>
      </w:r>
      <w:r>
        <w:rPr>
          <w:b/>
        </w:rPr>
        <w:t>无论是否在校都去拍摄</w:t>
      </w:r>
      <w:r>
        <w:rPr/>
        <w:t>（哪怕今年不毕业或结业，最后总要拍摄一次，照片以后也要用），以免出现毕业或结业时无照片（特别是结业这种情况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5:00Z</dcterms:created>
  <dc:creator>微软用户</dc:creator>
  <dc:description/>
  <cp:keywords/>
  <dc:language>en-US</dc:language>
  <cp:lastModifiedBy>余晓敏</cp:lastModifiedBy>
  <dcterms:modified xsi:type="dcterms:W3CDTF">2022-01-04T07:03:00Z</dcterms:modified>
  <cp:revision>9</cp:revision>
  <dc:subject/>
  <dc:title/>
</cp:coreProperties>
</file>