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手机端“特殊退改选课”程序说明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为积极响应“最多跑一次”号召，进一步提升选课管理的信息化建设水平，针对学生提出的改进“特殊退改选课”流程的需求，教务处在特推出手机线上端“特殊退改选课”等功能，可实现学生</w:t>
      </w:r>
      <w:r>
        <w:rPr>
          <w:rFonts w:ascii="楷体" w:hAnsi="楷体" w:cs="楷体" w:eastAsia="楷体"/>
          <w:sz w:val="24"/>
        </w:rPr>
        <w:t>网上申请、在线</w:t>
      </w:r>
      <w:r>
        <w:rPr>
          <w:rFonts w:ascii="楷体" w:hAnsi="楷体" w:cs="楷体" w:eastAsia="楷体"/>
          <w:sz w:val="24"/>
        </w:rPr>
        <w:t>审批</w:t>
      </w:r>
      <w:r>
        <w:rPr>
          <w:rFonts w:ascii="楷体" w:hAnsi="楷体" w:cs="楷体" w:eastAsia="楷体"/>
          <w:sz w:val="24"/>
        </w:rPr>
        <w:t>、实时查询</w:t>
      </w:r>
      <w:r>
        <w:rPr>
          <w:rFonts w:ascii="楷体" w:hAnsi="楷体" w:cs="楷体" w:eastAsia="楷体"/>
          <w:sz w:val="24"/>
        </w:rPr>
        <w:t>。现将该功能的使用方法简要说明如下：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、学生端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学生可以在“杭电助手”发起两类申请：“特殊退改选课”申请和“扩学分”申请。其中，“特殊退改选课”申请（内含“课程免听”申请）均需经任课教师网上审批同意（学生申请前应与任课教师沟通），教师同意后再经开课学院网上审批同意，学院审批后报送教务处，教务处选课管理人员会及时处理申请，学生可至教务系统查看退改选课结果。操作说明详见附件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：《特殊退改选课学生操作说明》。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学生操作注意事项：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有余量并可选的课，请学生先在</w:t>
      </w:r>
      <w:r>
        <w:rPr>
          <w:rFonts w:ascii="楷体" w:hAnsi="楷体" w:cs="楷体" w:eastAsia="楷体"/>
          <w:b/>
          <w:sz w:val="24"/>
        </w:rPr>
        <w:t>教务管理选课系统</w:t>
      </w:r>
      <w:r>
        <w:rPr>
          <w:rFonts w:ascii="楷体" w:hAnsi="楷体" w:cs="楷体" w:eastAsia="楷体"/>
          <w:sz w:val="24"/>
        </w:rPr>
        <w:t>中退改选课，如不能退改选课，再在手机端提交 “特殊退改选课”申请。 “特殊退改选课”申请平台开放时间请参见各学期选课通知。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若学生要在手机端改选课程，需在选课系统中先行退选同一课程代码的已选课程。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学生应检查自己提交的 “特殊退改选课”申请所涉及的课程是否与其他课程冲突，如课程冲突需同时提交“免听申请”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学生学有余力且原已修读的各学期课程平均学分绩点≥</w:t>
      </w:r>
      <w:r>
        <w:rPr>
          <w:rFonts w:eastAsia="楷体" w:cs="楷体" w:ascii="楷体" w:hAnsi="楷体"/>
          <w:sz w:val="24"/>
        </w:rPr>
        <w:t>3.0</w:t>
      </w:r>
      <w:r>
        <w:rPr>
          <w:rFonts w:ascii="楷体" w:hAnsi="楷体" w:cs="楷体" w:eastAsia="楷体"/>
          <w:sz w:val="24"/>
        </w:rPr>
        <w:t>，可提交扩学分申请（最大扩到</w:t>
      </w:r>
      <w:r>
        <w:rPr>
          <w:rFonts w:eastAsia="楷体" w:cs="楷体" w:ascii="楷体" w:hAnsi="楷体"/>
          <w:sz w:val="24"/>
        </w:rPr>
        <w:t>40</w:t>
      </w:r>
      <w:r>
        <w:rPr>
          <w:rFonts w:ascii="楷体" w:hAnsi="楷体" w:cs="楷体" w:eastAsia="楷体"/>
          <w:sz w:val="24"/>
        </w:rPr>
        <w:t>分），教务处选课管理人员统一处理扩学分申请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未缴清学费的学生不能提交 “特殊退改选课”申请。</w:t>
      </w:r>
    </w:p>
    <w:p>
      <w:pPr>
        <w:pStyle w:val="Normal"/>
        <w:widowControl/>
        <w:spacing w:lineRule="auto" w:line="480"/>
        <w:ind w:firstLine="482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  <w:t>6</w:t>
      </w:r>
      <w:r>
        <w:rPr>
          <w:rFonts w:ascii="楷体" w:hAnsi="楷体" w:cs="楷体" w:eastAsia="楷体"/>
          <w:b/>
          <w:sz w:val="24"/>
        </w:rPr>
        <w:t>、体育课、通识选修课、新生研讨课、研究学习性课程手机端特殊退改选课功能不开放。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二、教师端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任课教师使用微信校园卡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即进入“上课啦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>点名系统的那张卡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进入“特殊退改选课”审核系统，建议教师收到学生申请后尽早予以审核，一般不超过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天。操作说明请参见附件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：《特殊退改选课教师操作说明》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、学院端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学院教学秘书或学院教学副院长使用微信校园卡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即进入“上课啦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>点名系统的那张卡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进入“特殊退改选课”审核系统，工作时间内可即时操作，一般不超过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天。操作说明请参见附件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：《特殊退改选课学院教科办操作说明》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若师生在使用过程中遇到任何问题，请及时向教务处选课办公室反馈：王老师，</w:t>
      </w:r>
      <w:r>
        <w:rPr>
          <w:rFonts w:eastAsia="楷体" w:cs="楷体" w:ascii="楷体" w:hAnsi="楷体"/>
          <w:sz w:val="24"/>
        </w:rPr>
        <w:t>86915015.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附件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：《特殊退改选课学生操作说明》</w:t>
      </w:r>
    </w:p>
    <w:p>
      <w:pPr>
        <w:pStyle w:val="Normal"/>
        <w:spacing w:lineRule="auto" w:line="360"/>
        <w:ind w:firstLine="480"/>
        <w:rPr/>
      </w:pPr>
      <w:r>
        <w:rPr>
          <w:rFonts w:ascii="楷体" w:hAnsi="楷体" w:cs="楷体" w:eastAsia="楷体"/>
          <w:sz w:val="24"/>
        </w:rPr>
        <w:t>附件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：《特殊退改选课教师操作说明》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附件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 xml:space="preserve">：《特殊退改选课学院教科办操作说明》 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教务处</w:t>
      </w:r>
    </w:p>
    <w:p>
      <w:pPr>
        <w:pStyle w:val="Normal"/>
        <w:spacing w:lineRule="auto" w:line="360"/>
        <w:ind w:firstLine="480"/>
        <w:rPr/>
      </w:pPr>
      <w:r>
        <w:rPr>
          <w:rFonts w:eastAsia="楷体" w:cs="楷体" w:ascii="楷体" w:hAnsi="楷体"/>
          <w:sz w:val="24"/>
        </w:rPr>
        <w:t xml:space="preserve">                                         </w:t>
      </w: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1:44:00Z</dcterms:created>
  <dc:creator>user</dc:creator>
  <dc:description/>
  <dc:language>en-US</dc:language>
  <cp:lastModifiedBy>user</cp:lastModifiedBy>
  <cp:lastPrinted>2019-09-05T11:09:00Z</cp:lastPrinted>
  <dcterms:modified xsi:type="dcterms:W3CDTF">2020-01-03T01:51:00Z</dcterms:modified>
  <cp:revision>7</cp:revision>
  <dc:subject/>
  <dc:title>为相应“最多跑一次”，服务并方便广大学生，现教务处推出</dc:title>
</cp:coreProperties>
</file>