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8</w:t>
      </w:r>
      <w:r>
        <w:rPr>
          <w:sz w:val="32"/>
          <w:szCs w:val="32"/>
        </w:rPr>
        <w:t>：</w:t>
      </w:r>
    </w:p>
    <w:p>
      <w:pPr>
        <w:pStyle w:val="Heading1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1</w:t>
      </w:r>
      <w:r>
        <w:rPr>
          <w:sz w:val="32"/>
          <w:szCs w:val="32"/>
        </w:rPr>
        <w:t>-202</w:t>
      </w:r>
      <w:r>
        <w:rPr>
          <w:sz w:val="32"/>
          <w:szCs w:val="32"/>
        </w:rPr>
        <w:t>2</w:t>
      </w:r>
      <w:r>
        <w:rPr>
          <w:sz w:val="32"/>
          <w:szCs w:val="32"/>
        </w:rPr>
        <w:t>学年第二学期研究性学习课程选课指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发挥科研对教学的反哺与促进作用，让更多的高水平教学科研人员参与课程建设，培养学生的创新精神和实践能力、提高学生综合素质，学校开设了研究性学习课程。关于研究性学习课程的说明如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研究性学习课程是指学生在教师的指导下，从自然、社会和人文学科中选择和确立研究（或研讨）专题，用类似科学研究的方式主动地获取知识、运用知识、解决问题的生成性课程。课程体现教学思想、教学观念、教学策略和教学方法的革新，有利于培养学生发现问题、提出问题、解决问题的能力。任课教师均为教授或国家级科研项目负责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课程面向开课学院相关专业（或类）二年级以上学生开设，实行师生互选，小班化教学，上课人数控制在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eastAsia="仿宋" w:cs="仿宋" w:ascii="仿宋" w:hAnsi="仿宋"/>
          <w:sz w:val="28"/>
          <w:szCs w:val="28"/>
        </w:rPr>
        <w:t>-15</w:t>
      </w:r>
      <w:r>
        <w:rPr>
          <w:rFonts w:ascii="仿宋" w:hAnsi="仿宋" w:cs="仿宋" w:eastAsia="仿宋"/>
          <w:sz w:val="28"/>
          <w:szCs w:val="28"/>
        </w:rPr>
        <w:t>人之间。总学时一般为</w:t>
      </w:r>
      <w:r>
        <w:rPr>
          <w:rFonts w:eastAsia="仿宋" w:cs="仿宋" w:ascii="仿宋" w:hAnsi="仿宋"/>
          <w:sz w:val="28"/>
          <w:szCs w:val="28"/>
        </w:rPr>
        <w:t>32</w:t>
      </w:r>
      <w:r>
        <w:rPr>
          <w:rFonts w:ascii="仿宋" w:hAnsi="仿宋" w:cs="仿宋" w:eastAsia="仿宋"/>
          <w:sz w:val="28"/>
          <w:szCs w:val="28"/>
        </w:rPr>
        <w:t>课时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学分，修读学分归入专业选修课学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校已根据研究性学习课程的面向年级及专业，将课程列入相应专业的推荐课表，课程代码以“</w:t>
      </w:r>
      <w:r>
        <w:rPr>
          <w:rFonts w:eastAsia="仿宋" w:cs="仿宋" w:ascii="仿宋" w:hAnsi="仿宋"/>
          <w:sz w:val="28"/>
          <w:szCs w:val="28"/>
        </w:rPr>
        <w:t>YJ”</w:t>
      </w:r>
      <w:r>
        <w:rPr>
          <w:rFonts w:ascii="仿宋" w:hAnsi="仿宋" w:cs="仿宋" w:eastAsia="仿宋"/>
          <w:sz w:val="28"/>
          <w:szCs w:val="28"/>
        </w:rPr>
        <w:t>开头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>：研究性学习课程清单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1"/>
        <w:gridCol w:w="2672"/>
        <w:gridCol w:w="2501"/>
        <w:gridCol w:w="939"/>
        <w:gridCol w:w="1110"/>
        <w:gridCol w:w="835"/>
        <w:gridCol w:w="832"/>
        <w:gridCol w:w="971"/>
        <w:gridCol w:w="3273"/>
      </w:tblGrid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机器人系统设计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机械工程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周东辉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经济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文本数据的统计模型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郑静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互联网用户行为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刘大为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“</w:t>
            </w: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两山”理论与美丽中国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段显明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复杂网络建模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孙伟刚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优化算法及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与应用数学、信息与计算科学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陈中明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Matlab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编程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量子信息基础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光电技术与物理类、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陆晓铭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5"/>
                <w:szCs w:val="15"/>
              </w:rPr>
              <w:t>学过线性代数、微积分，对科研感兴趣。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组合优化与近似算法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张安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多智能体系统的协同控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胡鸿翔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磁电子在人工智能领域的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，电子信息科学与技术，电子科学与技术，集成电路设计与集成系统，卓越工程师计划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周铁军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非线性电路元件在电路设计中的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王晓媛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智能感知系统集成技术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、电子信息科学与技术、理科类实验班、卓越工程师计划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董林玺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计算成像技术与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崔光茫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微波技术前沿专题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双语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俞钰峰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基于深度学习的人脸解译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高飞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高级氧化技术处理工业有机废水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李欢旋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太阳能电池材料及其应用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史月琴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专业（或类）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面向年级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是否双语</w:t>
            </w:r>
            <w:r>
              <w:rPr>
                <w:rFonts w:eastAsia="仿宋" w:cs="宋体;SimSun" w:ascii="仿宋" w:hAnsi="仿宋"/>
                <w:b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全英文授课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首次选课人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正式开课人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18"/>
                <w:szCs w:val="18"/>
              </w:rPr>
              <w:t>特殊要求</w:t>
            </w:r>
          </w:p>
        </w:tc>
      </w:tr>
      <w:tr>
        <w:trPr>
          <w:trHeight w:val="5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生物质转化与纳米催化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环境类及材料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及以上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徐少丹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智能仿生自清洁表面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何志伟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 xml:space="preserve">超级电容器的压电调控研究 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、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郑鑫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环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玻璃陶瓷材料与光谱转换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二和大三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李心悦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18"/>
                <w:szCs w:val="18"/>
              </w:rPr>
              <w:t>2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安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科学前沿专题研究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空间安全类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网络工程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信息安全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大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王震</w:t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学有余力、无挂科、英语较好。</w:t>
            </w:r>
          </w:p>
        </w:tc>
      </w:tr>
    </w:tbl>
    <w:p>
      <w:pPr>
        <w:pStyle w:val="Normal"/>
        <w:widowControl/>
        <w:snapToGrid w:val="false"/>
        <w:ind w:firstLine="64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5">
    <w:name w:val="批注文字 Char"/>
    <w:qFormat/>
    <w:rPr>
      <w:kern w:val="2"/>
      <w:sz w:val="21"/>
      <w:szCs w:val="22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PlainTextChar2">
    <w:name w:val="Plain Text Char2"/>
    <w:qFormat/>
    <w:rPr>
      <w:rFonts w:ascii="宋体;SimSun" w:hAnsi="宋体;SimSun" w:cs="宋体;SimSu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38">
    <w:name w:val="style3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1">
    <w:name w:val="纯文本1"/>
    <w:basedOn w:val="Normal"/>
    <w:qFormat/>
    <w:pPr>
      <w:ind w:firstLine="200"/>
    </w:pPr>
    <w:rPr>
      <w:rFonts w:ascii="宋体;SimSun" w:hAnsi="宋体;SimSun" w:cs="Courier New"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2:55:00Z</dcterms:created>
  <dc:creator>Ms.Qi</dc:creator>
  <dc:description/>
  <cp:keywords/>
  <dc:language>en-US</dc:language>
  <cp:lastModifiedBy>Administrator</cp:lastModifiedBy>
  <dcterms:modified xsi:type="dcterms:W3CDTF">2021-12-23T06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