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大学计算机基础》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程内容】介绍计算机的基本原理、技术和方法（信息的表示、计算机硬件、计算机软件与操作系统、程序设计与算法、数据库、计算机网络）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/>
      </w:pPr>
      <w:r>
        <w:rPr/>
        <w:t>本课程为任选课，学生可根据自身计算机基础情况选择修读与否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程序设计类课程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设计类课程包含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程序设计、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语言程序设计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语言程序设计，以及办公自动化软件。学生可参照所在专业的培养计划，在第一或第二学期修读其中一门课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12:00Z</dcterms:created>
  <dc:creator>user</dc:creator>
  <dc:description/>
  <cp:keywords/>
  <dc:language>en-US</dc:language>
  <cp:lastModifiedBy>hanjp@hdu.edu.cn</cp:lastModifiedBy>
  <dcterms:modified xsi:type="dcterms:W3CDTF">2022-11-30T13:12:00Z</dcterms:modified>
  <cp:revision>2</cp:revision>
  <dc:subject/>
  <dc:title>2019级非计算机专业修读计算机基础课程选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6EEDB9F94A28982A75C6B2819CF5</vt:lpwstr>
  </property>
  <property fmtid="{D5CDD505-2E9C-101B-9397-08002B2CF9AE}" pid="3" name="KSOProductBuildVer">
    <vt:lpwstr>2052-11.1.0.11194</vt:lpwstr>
  </property>
</Properties>
</file>